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Директорам образовательных учреждений Хабаровского муниципального района Хабаровского края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опубликования на официальном сайте образовательного учреждения, направляю информационный материал о разъяснении положений Постановления Пленума Верховного Суда РФ от 15.06.2005 № 14 «О судебной практике по делам о преступлениях, связанных с наркотическими средствами, психотропными, сильнодействующими и ядовитыми веществам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публиковании прошу направить в прокуратуру Хабаровского района любым доступным способом: факс 50-37-75, электронный адрес prokyratura@mail.ru, почтовый адрес г. Хабаровск, ул. Краснореченская 70а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  <w:tab/>
        <w:tab/>
        <w:tab/>
        <w:tab/>
        <w:tab/>
        <w:tab/>
        <w:tab/>
        <w:tab/>
        <w:t xml:space="preserve">        Д.А. Х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унафин В.В., 51-20-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4:46:00Z</dcterms:created>
  <dc:creator>SamLab.ws</dc:creator>
  <dc:description/>
  <dc:language>en-US</dc:language>
  <cp:lastModifiedBy>DNS</cp:lastModifiedBy>
  <cp:lastPrinted>2018-06-07T19:23:00Z</cp:lastPrinted>
  <dcterms:modified xsi:type="dcterms:W3CDTF">2018-06-08T04:46:00Z</dcterms:modified>
  <cp:revision>2</cp:revision>
  <dc:subject/>
  <dc:title>Главному редактору газеты «Сельская новь»</dc:title>
</cp:coreProperties>
</file>